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22</w:t>
      </w:r>
      <w:r>
        <w:rPr>
          <w:vertAlign w:val="superscript"/>
        </w:rPr>
        <w:t>nd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0820" cy="795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794880"/>
                          <a:chOff x="0" y="0"/>
                          <a:chExt cx="14806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680" cy="7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6pt;height:62.6pt" coordorigin="180,0" coordsize="2332,1252">
                <v:rect id="shape_0" stroked="f" o:allowincell="f" style="position:absolute;left:180;top:0;width:2331;height:125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4955" cy="299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360" cy="2966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966760"/>
                          <a:chOff x="0" y="0"/>
                          <a:chExt cx="6055200" cy="29667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052680" cy="29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20"/>
                            <a:ext cx="125208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2170440"/>
                            <a:ext cx="46368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pt;height:233.6pt" coordorigin="0,0" coordsize="9536,4672">
                <v:rect id="shape_0" stroked="f" o:allowincell="f" style="position:absolute;left:4;top:0;width:9531;height:4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6;width:1971;height:9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4;top:3418;width:729;height:6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2855" cy="654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51.5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1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esign homepag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unctional require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raw paperbased prototy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lay around with data entity relationshi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Hamish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low-chart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eck paper based prototy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Hamish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eck paper based proto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5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